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0065" w:hanging="0"/>
        <w:jc w:val="center"/>
        <w:outlineLvl w:val="0"/>
        <w:rPr/>
      </w:pPr>
      <w:r>
        <w:rPr/>
        <w:t>ПРИЛОЖЕНИЕ</w:t>
      </w:r>
    </w:p>
    <w:p>
      <w:pPr>
        <w:pStyle w:val="TextBody"/>
        <w:ind w:left="10065" w:hanging="0"/>
        <w:jc w:val="center"/>
        <w:rPr/>
      </w:pPr>
      <w:r>
        <w:rPr/>
        <w:t>к решению Совета</w:t>
      </w:r>
    </w:p>
    <w:p>
      <w:pPr>
        <w:pStyle w:val="TextBody"/>
        <w:ind w:left="10065" w:hanging="0"/>
        <w:jc w:val="center"/>
        <w:rPr/>
      </w:pPr>
      <w:r>
        <w:rPr/>
        <w:t>Павловского сельского поселения</w:t>
      </w:r>
    </w:p>
    <w:p>
      <w:pPr>
        <w:pStyle w:val="TextBody"/>
        <w:ind w:left="10065" w:hanging="0"/>
        <w:jc w:val="center"/>
        <w:rPr/>
      </w:pPr>
      <w:r>
        <w:rPr/>
        <w:t>Павловского района</w:t>
      </w:r>
    </w:p>
    <w:p>
      <w:pPr>
        <w:pStyle w:val="TextBody"/>
        <w:ind w:left="10065" w:hanging="0"/>
        <w:jc w:val="center"/>
        <w:rPr/>
      </w:pPr>
      <w:r>
        <w:rPr/>
        <w:t>от __________________№______</w:t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TextBody"/>
        <w:ind w:firstLine="53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Ё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ыполнении программы приватизации муниципального имущества Павловского сельского поселения </w:t>
        <w:br/>
        <w:t>Павловского района за 2018 год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jc w:val="both"/>
        <w:rPr/>
      </w:pPr>
      <w:r>
        <w:rPr/>
        <w:t>Программа приватизации муниципального имущества Павловского сельского поселения Павловского района на 2018 год (далее – Программа приватизации) утверждена решением Совета Павловского сельского поселения Павловского района от 24 мая 2018 года № 50/405 «Об утверждении программы приватизации муниципального имущества Павловского сельского поселения Павловского района на 2018 год» (с изменениями от 18 октября 2018 года № 57/433).</w:t>
      </w:r>
    </w:p>
    <w:p>
      <w:pPr>
        <w:pStyle w:val="Normal"/>
        <w:ind w:firstLine="800"/>
        <w:jc w:val="both"/>
        <w:rPr/>
      </w:pPr>
      <w:r>
        <w:rPr/>
        <w:t>В 2017 году приватизации подлежало четыре объекта муниципального имущества. В результате проделанной работы Программа приватизации реализована следующим образом:</w:t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ind w:firstLine="800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99"/>
        <w:gridCol w:w="2126"/>
        <w:gridCol w:w="1985"/>
        <w:gridCol w:w="1842"/>
        <w:gridCol w:w="326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муниципального имущества, индивидуализирующие данные об объек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ая стоимость имущества (рублей с учетом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зультат приватизации, цена по которой продано имущество (рублей с учетом НДС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автомобильный марки МАЗ 5337 – КС-3577-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0, ст. Павловская, ул. Жлобы, д. 118; Идентификационный номер Х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>6912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0000463, год изготовления – 1994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000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ли объявлены торги в форме аукциона, заявок не поступило, торги признаны несостоявшимис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ым этапом были объявлены торги в форме аукциона, заявок не поступило, торги признаны несостоявшими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им этапом были объявлены торги в форме публичного предложения, заявок не поступило, торги признаны несостоявшимися.</w:t>
            </w:r>
          </w:p>
        </w:tc>
      </w:tr>
      <w:tr>
        <w:trPr>
          <w:trHeight w:val="1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обильная малая форма (пневмостенд), модель (наименование) - летнее кафе; габариты: длина 13 м, ширина 11 м, заводской номер 18104, дата выпуска 30 апреля 2010 г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2040, ст. Павловская, ул. Жлобы, д. 118; 118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 – аукци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ее каф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ыли объявлены торги в форме аукциона, заявок не поступило, торги признаны несостоявшимис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ым этапом были объявлены торги в форме аукциона, заявок не поступило, торги признаны несостоявшими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этап торгов не проводился по причине исключения из программы приват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от Центрального избирательного округа № 4</w:t>
        <w:tab/>
        <w:tab/>
        <w:tab/>
        <w:tab/>
        <w:tab/>
        <w:tab/>
        <w:tab/>
        <w:tab/>
        <w:tab/>
        <w:t>Е.В.Гостр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character" w:styleId="Style14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4:00Z</dcterms:created>
  <dc:creator>BB</dc:creator>
  <dc:description/>
  <cp:keywords/>
  <dc:language>en-US</dc:language>
  <cp:lastModifiedBy>Krotov</cp:lastModifiedBy>
  <cp:lastPrinted>2016-12-29T08:50:00Z</cp:lastPrinted>
  <dcterms:modified xsi:type="dcterms:W3CDTF">2019-01-15T10:14:00Z</dcterms:modified>
  <cp:revision>15</cp:revision>
  <dc:subject/>
  <dc:title/>
</cp:coreProperties>
</file>